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  <w:highlight w:val="yellow"/>
        </w:rPr>
        <w:t>OBJEDNÁVKA KALENDÁŘŮ PRO ROK 2021</w:t>
      </w:r>
      <w:r>
        <w:rPr>
          <w:color w:val="17365D"/>
          <w:sz w:val="48"/>
          <w:szCs w:val="48"/>
        </w:rPr>
        <w:t xml:space="preserve">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  <w:sz w:val="23"/>
        </w:rPr>
        <w:t>Dodavatel:</w:t>
        <w:tab/>
        <w:t>MG PRESS CZ s. r. o., Opletalova 608/2, 736 01 Havířov-Šumbark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I</w:t>
      </w:r>
      <w:r>
        <w:rPr/>
        <w:t>ČO: 01768794</w:t>
      </w:r>
      <w:r>
        <w:rPr>
          <w:color w:val="000000"/>
          <w:sz w:val="23"/>
        </w:rPr>
        <w:t xml:space="preserve">,  DIČ: </w:t>
      </w:r>
      <w:r>
        <w:rPr/>
        <w:t>CZ01768794</w:t>
      </w:r>
      <w:r>
        <w:rPr>
          <w:color w:val="000000"/>
          <w:sz w:val="23"/>
        </w:rPr>
        <w:t xml:space="preserve">,   tel.: </w:t>
      </w:r>
      <w:r>
        <w:rPr>
          <w:rStyle w:val="StrongEmphasis"/>
          <w:b w:val="false"/>
        </w:rPr>
        <w:t>605 103 196</w:t>
      </w:r>
    </w:p>
    <w:p>
      <w:pPr>
        <w:pStyle w:val="Normal"/>
        <w:ind w:firstLine="1250"/>
        <w:rPr>
          <w:rStyle w:val="StrongEmphasis"/>
          <w:b w:val="false"/>
          <w:b w:val="false"/>
        </w:rPr>
      </w:pPr>
      <w:r>
        <w:rPr>
          <w:color w:val="000000"/>
          <w:sz w:val="23"/>
        </w:rPr>
        <w:t xml:space="preserve">e-mail: </w:t>
      </w:r>
      <w:hyperlink r:id="rId2">
        <w:r>
          <w:rPr>
            <w:rStyle w:val="InternetLink"/>
          </w:rPr>
          <w:t>objednavky@tiskovyservis.eu</w:t>
        </w:r>
      </w:hyperlink>
      <w:r>
        <w:rPr>
          <w:rStyle w:val="StrongEmphasis"/>
          <w:b w:val="false"/>
        </w:rPr>
        <w:t>,  www.tiskovyservis.eu</w:t>
      </w:r>
    </w:p>
    <w:p>
      <w:pPr>
        <w:pStyle w:val="Normal"/>
        <w:ind w:firstLine="125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rPr>
          <w:i/>
          <w:i/>
          <w:iCs/>
          <w:color w:val="000080"/>
          <w:sz w:val="18"/>
          <w:szCs w:val="18"/>
        </w:rPr>
      </w:pPr>
      <w:r>
        <w:rPr>
          <w:i/>
          <w:iCs/>
          <w:color w:val="000080"/>
          <w:sz w:val="18"/>
          <w:szCs w:val="18"/>
          <w:highlight w:val="yellow"/>
        </w:rPr>
        <w:t>*žlutě označená pole vyplňte, případně vyplněné vzorové údaje smažte a doplňte vlastní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bjednatel:</w:t>
      </w:r>
    </w:p>
    <w:p>
      <w:pPr>
        <w:pStyle w:val="Normal"/>
        <w:rPr>
          <w:color w:val="000080"/>
          <w:szCs w:val="24"/>
        </w:rPr>
      </w:pPr>
      <w:r>
        <w:rPr>
          <w:color w:val="000080"/>
          <w:szCs w:val="24"/>
        </w:rPr>
        <w:t xml:space="preserve">Jméno a příjmení </w:t>
      </w:r>
      <w:r>
        <w:rPr>
          <w:color w:val="000080"/>
          <w:sz w:val="18"/>
          <w:szCs w:val="18"/>
        </w:rPr>
        <w:t>(název společnosti):</w:t>
      </w:r>
      <w:r>
        <w:rPr>
          <w:color w:val="000080"/>
          <w:sz w:val="20"/>
        </w:rPr>
        <w:t xml:space="preserve"> </w:t>
      </w:r>
      <w:r>
        <w:rPr>
          <w:color w:val="000080"/>
          <w:szCs w:val="24"/>
          <w:shd w:fill="FFFFCC" w:val="clear"/>
        </w:rPr>
        <w:t>.................................................................................................................</w:t>
      </w:r>
    </w:p>
    <w:p>
      <w:pPr>
        <w:pStyle w:val="Normal"/>
        <w:rPr>
          <w:color w:val="000080"/>
          <w:szCs w:val="24"/>
          <w:shd w:fill="FFFFCC" w:val="clear"/>
        </w:rPr>
      </w:pPr>
      <w:r>
        <w:rPr>
          <w:color w:val="000080"/>
          <w:szCs w:val="24"/>
        </w:rPr>
        <w:t xml:space="preserve">Adresa: </w:t>
      </w:r>
      <w:r>
        <w:rPr>
          <w:color w:val="000080"/>
          <w:szCs w:val="24"/>
          <w:shd w:fill="FFFFCC" w:val="clear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Kontaktní telefon: </w:t>
      </w:r>
      <w:r>
        <w:rPr>
          <w:color w:val="000080"/>
          <w:szCs w:val="24"/>
          <w:shd w:fill="FFFFCC" w:val="clear"/>
        </w:rPr>
        <w:t>.................................</w:t>
      </w:r>
      <w:r>
        <w:rPr>
          <w:color w:val="000080"/>
        </w:rPr>
        <w:tab/>
        <w:t xml:space="preserve">Kontaktní e-mail: </w:t>
      </w:r>
      <w:r>
        <w:rPr>
          <w:color w:val="000080"/>
          <w:szCs w:val="24"/>
          <w:shd w:fill="FFFFCC" w:val="clear"/>
        </w:rPr>
        <w:t>......................................................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36"/>
        </w:rPr>
        <w:t>OBJEDNÁVKA:</w:t>
      </w:r>
      <w:r>
        <w:rPr/>
        <w:tab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16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Zde zvolte velikost (formát), druh kalendáře a počet kusů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viz nabídkový prospekt na našich internetových straná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 xml:space="preserve">Např.: NA-1, A3, 20 k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Cena za kus: 200,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afická úprava kalendář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doplňte ANO a níže pokračujte ve vyplňování / doplňte NE pokud zasíláte vlastní soubory v PDF k tisku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Např.: ANO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afická úprava - položky - zvolte jednu z níže uvedených (ostatní smažte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Informace co jednotlivé možnosti přípravy obsahují naleznete na internetových stranách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18"/>
                <w:szCs w:val="18"/>
                <w:highlight w:val="yellow"/>
              </w:rPr>
              <w:t>nástěnný kalendář A4-A3 a stolní měsíční - základ - 150 Kč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18"/>
                <w:szCs w:val="18"/>
                <w:highlight w:val="yellow"/>
              </w:rPr>
              <w:t>nástěnný kalendář A4-A3 a stolní měsíční - standard - 350 Kč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18"/>
                <w:szCs w:val="18"/>
                <w:highlight w:val="yellow"/>
              </w:rPr>
              <w:t>stolní kalendář 14-ti denní - základ - 200 Kč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18"/>
                <w:szCs w:val="18"/>
                <w:highlight w:val="yellow"/>
              </w:rPr>
              <w:t>stolní kalendář 14-ti denní - standard - 400 Kč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18"/>
                <w:szCs w:val="18"/>
                <w:highlight w:val="yellow"/>
              </w:rPr>
              <w:t>stolní kalendář týdenní - základ - 300 K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highlight w:val="yellow"/>
              </w:rPr>
            </w:pPr>
            <w:r>
              <w:rPr>
                <w:rStyle w:val="StrongEmphasis"/>
                <w:color w:val="0000FF"/>
                <w:sz w:val="18"/>
                <w:szCs w:val="18"/>
                <w:highlight w:val="yellow"/>
              </w:rPr>
              <w:t>stolní kalendář týdenní - standard - 550 Kč</w:t>
            </w:r>
          </w:p>
        </w:tc>
        <w:tc>
          <w:tcPr>
            <w:tcW w:w="2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18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užitý papír k tisku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u nástěnných kalendářů křídový papír 200g lesklý nebo matný, u stolních křídový papír 130g lesklý nebo matný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Např.: leskl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volte barvu podtisku/podkladu kalendář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tandardní barvy podtisků jsou: bílá, pastelově žlutá, meruňková, pastelově modrá, podtisk strukturovaný odstín stříbrný a světle hnědý (manšestr) a pro stolní kalendáře pak kombinované přechodové podtisky v barvách dle ročních období - pastelově zelená (jaro), pastelově červená (léto), pastelově okrová (podzim) a pastelově modrá (zim</w:t>
            </w:r>
            <w:r>
              <w:rPr>
                <w:rFonts w:eastAsia="Times New Roman"/>
                <w:sz w:val="16"/>
                <w:szCs w:val="16"/>
                <w:lang w:eastAsia="cs-CZ"/>
              </w:rPr>
              <w:t>a).</w:t>
            </w:r>
            <w:r>
              <w:rPr>
                <w:sz w:val="16"/>
                <w:szCs w:val="16"/>
              </w:rPr>
              <w:t xml:space="preserve"> Pokud budete chtít jinou barvu podtisku uveďte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 xml:space="preserve">Např.: 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podtisk strukturovaný stříbrn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volte způsob odběru zakázky/dopravy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osobní odběr v sídle společnosti - ZDARMA / odeslání PPL: do 99 kalendářů - 150 Kč, nad 100 kalendářů - 300 Kč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highlight w:val="yellow"/>
              </w:rPr>
              <w:t>Např.: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odeslat přepravní službou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slání dat, podkladů, fotografií/obrázků (kdy, jak)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16"/>
                <w:szCs w:val="16"/>
              </w:rPr>
              <w:t>Veškeré podklady zasílejte v co nejvyšší kvalitě !!! (možno i neupravená původní data)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Např.: zasíláme ihned s objednávkou prostřednictvím Úschovna.cz</w:t>
            </w:r>
          </w:p>
        </w:tc>
      </w:tr>
      <w:tr>
        <w:trPr/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Po obdržení objednávky Vám tato bude potvrzena včetně konečné ceny a způsobu platby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(Všechny ceny v tomto formuláři i na internetových stranách jsou uvedeny včetně DPH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Až do potvrzení celkové a konečné ceny není tato objednávka závazná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  <w:color w:val="1F497D"/>
                <w:sz w:val="28"/>
                <w:szCs w:val="28"/>
                <w:highlight w:val="yellow"/>
              </w:rPr>
              <w:t>Zde krátce popište Vaši představu kalendáře</w:t>
            </w:r>
            <w:r>
              <w:rPr>
                <w:b/>
                <w:i/>
                <w:color w:val="1F497D"/>
              </w:rPr>
              <w:t xml:space="preserve"> - </w:t>
            </w:r>
            <w:r>
              <w:rPr>
                <w:b/>
                <w:i/>
                <w:color w:val="1F497D"/>
                <w:sz w:val="20"/>
              </w:rPr>
              <w:t>kolik fotografií na stranu, řazení fotografií - název snímku + na který měsíc, týden, atd... pokud požadujete popisky, doplňte je níže nebo připojte samostatně.</w:t>
            </w:r>
          </w:p>
          <w:p>
            <w:pPr>
              <w:pStyle w:val="Heading2"/>
              <w:tabs>
                <w:tab w:val="clear" w:pos="125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666666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 w:val="false"/>
                <w:color w:val="1F497D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1F497D"/>
                <w:sz w:val="16"/>
                <w:szCs w:val="16"/>
              </w:rPr>
              <w:t>(Napište vše, co je dle vašeho názoru důležité k bezproblémovému zpracování Vaší objednávky. Požadujete-li do kalendáře doplnit nebo zvýraznit nějaká důležitá data /např.: 5.12. – školní besídka/ nebo doplnění popisků k fotografiím, opět uveďte níže nebo zašlete jako samostatný dokument. Také nezapomeňte k fotografiím dodat rozpis jejich umístění na konkrétních stranách – v měsících, týdnech, …). Pokud požadujete dodání do nějakého konkrétní termínu, např. s ohledem na školní akci, na které chcete kalendáře prezentovat, doplňte tuto informaci také do poznámek.</w:t>
            </w:r>
          </w:p>
        </w:tc>
      </w:tr>
      <w:tr>
        <w:trPr/>
        <w:tc>
          <w:tcPr>
            <w:tcW w:w="10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666666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666666"/>
                <w:sz w:val="20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color w:val="000080"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32"/>
      <w:u w:val="single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-press@tiskovyservis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55:00Z</dcterms:created>
  <dc:creator>il</dc:creator>
  <dc:description/>
  <cp:keywords/>
  <dc:language>en-US</dc:language>
  <cp:lastModifiedBy>PC</cp:lastModifiedBy>
  <cp:lastPrinted>2019-09-10T13:09:00Z</cp:lastPrinted>
  <dcterms:modified xsi:type="dcterms:W3CDTF">2020-10-07T12:50:00Z</dcterms:modified>
  <cp:revision>13</cp:revision>
  <dc:subject/>
  <dc:title>OBJEDNÁVKA ŽÁKOVSKÝCH KNÍŽEK</dc:title>
</cp:coreProperties>
</file>